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9807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85354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49896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