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53990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08004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61912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76909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