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8333617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3861972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