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617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0387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555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