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3925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198641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1728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63911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