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9459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257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326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012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