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15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710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722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873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