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746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857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970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273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