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82213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03967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32167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64002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75372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42675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27251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32807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62056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13309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79817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