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564608139"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7072951"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607215463"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472853676"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2079012263"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318797855"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602054264"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282915902"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098877437"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870421775"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162354734"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