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33272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88410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763855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336130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