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19285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37799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47576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