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9927908"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551285674"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542041049"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273706362"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