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905107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6131698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04552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778535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438148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19986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02375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507222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