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959184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791197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011495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