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54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723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072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180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645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532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988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729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016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375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212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489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271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