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488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532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35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2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7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6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84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3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32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80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76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55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68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52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07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82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