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582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111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596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398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293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212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509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112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765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248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191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26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982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973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626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