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138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825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59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719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896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59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259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914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894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74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784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52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819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