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845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118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738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846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689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739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68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76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712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369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124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681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899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388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920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