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421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026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510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293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590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9837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145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732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277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673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751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322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7651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746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543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071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017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