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5805025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7145915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