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87979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15061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74216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29916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