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47420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57475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04327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19309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