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13728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36248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90500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01440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