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74503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34836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