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5052514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8549791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