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7179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9175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13532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0394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