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1155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7331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7183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3153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