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955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887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140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521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