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87666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13856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1596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33797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