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2376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2783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23353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1434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38368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80813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84094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31120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85653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67630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18687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