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34492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57956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45033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89974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77147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65653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25831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6439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94123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81854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55797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