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lexical analyzer generator for Standard M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EXT FILE IS OBSOLETE and IS NOT MAINTA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(maintained) documentation is in lexgen.t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drew W. App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James S. Matt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avid R. Tardit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inceton Univers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ersion 1.6, October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89-1992 by Andrew W. Appel, James S. Mattson, David R. Tardit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comes with ABSOLUTELY NO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is subject only to the PRINCETON STANDARD ML SOFTWAR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NOTICE, LICENSE AND DISCLAIMER, (in the file "COPYRIGHT"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with this software). You may copy and distribute this software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COPYRIGHT NOTICE for details and 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General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programs often need to divide their input into wor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guish between different kinds of words.  Compilers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need to distinguish between integers, reserved word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rs.  Applications programs often need to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e components of typed commands from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blem of segmenting input into words and recognizing clas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 is known as lexical analysis.  Small cases of this probl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reading text strings separated by spaces, can be solv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hand-written programs.  Larger cases of this problem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kenizing an input stream for a compiler, can also be solv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-written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hand-written program for a large lexical analysis problem,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ers from two major problems.  First, the program requires a fair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of programmer time to create.  Second, the descri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es of words is not explicit in the program.  It must be infe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program code.  This makes it difficult to verify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recognizes the correct words for each class.  It also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maintenance of the program diffic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x, a programming tool for the Unix system, is a successful 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general problem of lexical analysis.  It uses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 to describe classes of words.  A program frag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each class of words.  This information is giv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ex as a specification (a Lex program).  Lex produces a program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that can be used to perform lexical analy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operates as follows.  It finds the longest word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current position in the input stream that is in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classes.  It executes the program fragment associ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, and sets the current position in the input stream to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after the word.  The program fragment has the actual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word available to it, and may be any piece of code.  For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it returns some kind of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x allows the programmer to make the language description explic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o concentrate on what to do with the recognized words, not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cognize the words.  It saves programmer time and incr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maintain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, Lex is targeted only C.  It also places artifi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s on the size of strings that can be recogn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L-Lex is a variant of Lex for the ML programming language.  ML-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 syntax similar to Lex, and produces an ML program instead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 program.  ML-Lex produces a program that runs very efficien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 the program will be as fast or even faster tha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-coded lexer implemented in Standard M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typically uses only a small amount of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L-Lex thus allows ML programmers the same benefits that Lex allows 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s.  It also does not place artificial limits on the 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ed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 ML-Lex spec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ML-Lex specification has the general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user declara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ML-Lex defini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rul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section is separated from the others by a '%%' delimi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ules are used to define the lexical analysis function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 has two parts - a regular expression and an action.  The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defines the word class that a rule matches.  The a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gram fragment to be executed when a rule matches the inpu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s are used to compute values, and must all return valu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can define values available to all rule actions in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s section.  The user must define two values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- a type lexresult and a function eof.  Lexresult defin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of values returned by the rule actions.  The function "eof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by the lexer when the end of the input stream is reached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ypically return a value signalling eof or raise an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called with the same argument as lex (see %arg, below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ust return a value of type lex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efinitions section, the user can define named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, a set of start states, and specify which of the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ls and whistles of ML-Lex are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rt states allow the user to control when certain ru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ed.  Rules may be defined to match only when the lexer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start states.  The user may change the lexer's start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rule action.  This allows the user to specify special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lexical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eature is typically used to handle quoted strings with esca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note special characters.  The rules to recognize the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of a string are defined for only one start stat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state is entered when the beginning of a string is recogniz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xited when the end of the string is recogn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. Regular expre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ular expressions are a simple language for denoting clas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.  A regular expression is defined inductively ov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bet with a set of basic operations.  The alphabet for ML-Le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scii character set (character codes 0-127; or if %full is used, 0-25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ntax and semantics of regular expressions will be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of decreasing precedence (from the most tightly-binding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most weakly-binding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individual character stands for itself, excep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erved characters  ? * + | ( ) ^ $ / ; . = &lt; &gt; [ { "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backslash followed by one of the reserved characters st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at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et of characters enclosed in square brackets [ ] st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any one of those characters.  Inside the brackets,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ymbols  \ - ^ are reserved.  An initial up-arrow ^ st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e complement of the characters listed, e.g. [^ab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nds any character except a, b, or c.  The hyphen - de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range of characters, e.g. [a-z] stands for any lower-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phabetic character, and [0-9a-fA-F] stands for any hexa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git.  To include ^ literally in a bracketed set, put it any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first; to include - literally in a set, put it first or l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ot . character stands for any character except new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.e. the same as [^\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llowing special escape sequences are available,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outside of square-bracke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\b      - back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\n      - 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\t      -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\h      - stands for all characters with codes &gt;12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when 7-bit characters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\ddd    - where ddd is a 3 digit decimal esca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equence of characters will stand for itself (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s will be taken literally) if it is enclo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uble quotes " 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named regular expression (defined in the "definition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tion) may be referred to by enclosing its na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aces { 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regular expression may be enclosed in parentheses (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syntactic (but, as usual, not semantic)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ostfix operator * stands for Kleene clos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ero or more repetitions of the preceding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ostfix operator + stands for one or more repet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preceding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ostfix operator ? stands for zero or one occurr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eceding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postfix repetition range {n1,n2} where n1 and n2 are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gers stands for any number of repetitions between n1 and n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preceding expression.  The notation {n1} stan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ctly n1 repet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catenation of expressions denotes concatenation of 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xpression e1 e2 stands for any string that result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ncatenation of one string that matches e1 with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ing that matches e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nfix operator | stands for alternation.  The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1 | e2  stands for anything that either e1 or e2 stands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nfix operator / denotes lookahead.  Lookahead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lemented and cannot be used, because there is a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algorithm for generating lexers with lookahea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could be used, the expression e1 / e2 would match any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e1 stands for, but only when that string is follow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ing that matches e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the up-arrow ^ occurs at the beginning of an expres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expression will only match strings that occur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ginning of a line (right after a newline charac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ollar sign $ is not implemented, since it is an abbrev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lookahead involving the newline character (that is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an abbreviation /\n).   If it could be used, when the dol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gn $ occurred at the end of an expression, that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uld only match strings that occur at the end of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ight before a newline charac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some examples of regular expressions, and descript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of strings they de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| 1 | 2 | 3           A single digit between 0 and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0123]                  A single digit between 0 and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123                    The string "0123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*                      All strings of 0 or more 0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*                     All strings of 1  or more 0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+                      All strings of 1  or more 0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0-9]{3}                Any three-digit decimal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\[ntb]                 The strings "\n" "\t" "\b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00)*                   Any string with an even number of 0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. ML-Lex syntax 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User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up to the first %% is in the user declarations secti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should note that no symbolic identifier containing '%%'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. ML-Lex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 states can be defined w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%s {identifier list}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     %S {identifier list}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identifier list consists of one or more identifi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identifier consists of one or more letters, digits, undersco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rimes.  It must begin with a l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d expressions can be defined w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identifier} = {regular expression}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ular expressions are defin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% commands are also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reject         - create REJECT()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count          - count newlines using yyline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full           - create lexer for the full 8-bit character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ith characters in the range 0-255 per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s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structure {identifier} - name the structure in the outpu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{identifier} instead of M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header         - use code following it to create header for lex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arg            - extra (curried) formal parameter argumen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assed to the lex functions, and to be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o the eof function in place of 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functions are discussed below, under values avail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.  Ru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rule has th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art state list&gt; {regular expression} =&gt; ( ... code ...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parentheses in ...  code ...  must be balanced, including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 strings and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rt state list is optional.  It consists of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rs separated by commas, and is delimited by tri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kets &lt; &gt;.  Each identifier must be a start state def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s section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gular expression is only recognized when the lexer is in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rt states in the start state list.  If no start state li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, the expression is recognized in all start st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exer begins in a pre-defined start state called INIT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exer resolves conflicts among rules by choosing the ru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ngest match, and in the case two rules match the same 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ing the rule listed first in the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ules should match all possible input.  If some input occu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match any rule, the lexer created by ML-Lex will rais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LexError.  Note that this differs from C Lex, which pr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unmatched input on the standard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. Values available inside the code associated with a r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lex places the value of the string matched by a regular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ytext, a string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may recurs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he lexing function with lex().  (If %arg is us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xing function may be re-invoked with the same argument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().) This is convenient for ignoring white space or comments silent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\ \t\n]+       =&gt; ( lex(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witch start states, the user may call YYBEGIN with the nam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values will be available only if the corresponding %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is in the ML-Lex definitions se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ue           %command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           --------       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JECT          %reject         REJECT() causes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rule to be "rejecte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The lexer behaves as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current rule had not match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another rule that match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string, or that matches the lon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possible prefix of this 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is used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ypos                           Current character posit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beginning o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ylineno        %count          Current line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values should be used only if necessary.  Adding REJECT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exer will slow it down by 20%; adding yylineno will slow it dow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20%, or more.  (It is much more efficient to recognize \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n action that increments the line-number variable.) 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okahead operator / will also slow down the entire lex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racter-position, yypos, is not costly to maintain, how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. Running ML-L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Unix shell, run       sml-lex myfile.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file will be myfile.lex.sml.  The extension ".lex"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but is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in an interactive system [not the preferred method]: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"lexgen.sml"; this will create a structure LexGen. 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xGen.lexGen creates a program for a lexer from an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.  It takes a string argument -- the name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the input specification.  The output file 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d by appending ".sml" to the input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I. Using the program produced by ML-L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output file is loaded, it will create a structure Mlex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e function makeLexer.  makeLexer takes a function from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&gt; string and returns a lexing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 lexer = Mlex.makeLexer (inputc (open_in "f"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 lexer that operates on the file whose name is 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from int -&gt; string should read a string of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input stream.  It should return a null string to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end of the stream has been reached.  The integer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characters that the lexer wishes to read; the function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ny non-zero number of characters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lexer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t val input_line = fn f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t fun loop result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et val c = input (f,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al result = c ::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if String.size c = 0 orelse c = "\n"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tring.implode (rev res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lse loop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loop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Mlex.makeLexer (fn n =&gt; input_line std_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ppropriate for interactive streams where prompting, etc.  occurs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xer won't care that input_line might return a string of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or less than n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exer tries to read a large number of characters from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at once, and it is desirable that the input function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many as possible.  Reading many characters at once makes the lex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efficient.  Fewer input calls and buffering opera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, and input is more efficient in large block reads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 streams this is less of a concern, as the limiting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speed at which the user can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obtain a value, invoke the lexer by passing it a un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 nextToken = lexe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one wanted to restart the lexer, one would just discard "lexer"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reate a new lexer on the same stream with another c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Lexer.  This is the best way to discard any characters buff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ly by the lex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code in the user declarations section is placed insi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UserDeclarations.  To access this structure, use the path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lex.UserDecla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y input cannot be matched, the program will raise the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lex.LexError.  An internal error (i.e.  bug) will 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Internal.LexerError to be ra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%structure is used, remember that the structure name will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r be Mlex, but the one specified in 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II. S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sample lexer for a calculator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type lexresult= DIV | EOF | EOS | ID of string | LPAREN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UM of int | PLUS | PRINT | RPAREN | SUB | TI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 linenum = ref 1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error = fn x =&gt; output(std_out,x ^ "\n")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eof = fn () =&gt; EOF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ructure Calc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=[A-Za-z];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=[0-9];</w:t>
      </w:r>
    </w:p>
    <w:p>
      <w:pPr>
        <w:pStyle w:val="PreformattedText"/>
        <w:bidi w:val="0"/>
        <w:spacing w:before="0" w:after="0"/>
        <w:jc w:val="left"/>
        <w:rPr/>
      </w:pPr>
      <w:r>
        <w:rPr/>
        <w:t>ws = [\ \t];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n       =&gt; (inc linenum; lex(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{ws}+    =&gt; (lex(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"/"      =&gt; (DIV);</w:t>
      </w:r>
    </w:p>
    <w:p>
      <w:pPr>
        <w:pStyle w:val="PreformattedText"/>
        <w:bidi w:val="0"/>
        <w:spacing w:before="0" w:after="0"/>
        <w:jc w:val="left"/>
        <w:rPr/>
      </w:pPr>
      <w:r>
        <w:rPr/>
        <w:t>";"      =&gt; (EO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"("      =&gt; (LPAREN);</w:t>
      </w:r>
    </w:p>
    <w:p>
      <w:pPr>
        <w:pStyle w:val="PreformattedText"/>
        <w:bidi w:val="0"/>
        <w:spacing w:before="0" w:after="0"/>
        <w:jc w:val="left"/>
        <w:rPr/>
      </w:pPr>
      <w:r>
        <w:rPr/>
        <w:t>{digit}+ =&gt; (NUM (revfold (fn(a,r)=&gt;ord(a)-ord("0")+10*r) (explode yytext) 0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")"      =&gt; (RPAREN);</w:t>
      </w:r>
    </w:p>
    <w:p>
      <w:pPr>
        <w:pStyle w:val="PreformattedText"/>
        <w:bidi w:val="0"/>
        <w:spacing w:before="0" w:after="0"/>
        <w:jc w:val="left"/>
        <w:rPr/>
      </w:pPr>
      <w:r>
        <w:rPr/>
        <w:t>"+"      =&gt; (PLU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{alpha}+ =&gt; (if yytext="print" then PRINT else ID yytex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"-"      =&gt; (SUB);</w:t>
      </w:r>
    </w:p>
    <w:p>
      <w:pPr>
        <w:pStyle w:val="PreformattedText"/>
        <w:bidi w:val="0"/>
        <w:spacing w:before="0" w:after="0"/>
        <w:jc w:val="left"/>
        <w:rPr/>
      </w:pPr>
      <w:r>
        <w:rPr/>
        <w:t>"*"      =&gt; (TIME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=&gt; (error ("calc: ignoring bad character "^yytext); lex(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the parser for the calculat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 Sample interactive calculator to demonstrate use of lexer produced by ML-L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riginal grammar w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mt_list -&gt; stmt_list stm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mt -&gt; print exp ;  | exp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 -&gt; exp + t | exp - t |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 -&gt; t * f | t/f |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 -&gt; (exp) | id | n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unction parse takes a stream and parses it for the calc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 syntax error occurs, parse prints an error message and calls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he stream.  On this system that has the effect of ignoring all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end of a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Calc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n Calc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n User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ceptio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 parse strm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 say = fn s =&gt; output(std_out,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 input_line = fn f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t fun loop result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et val c = input (f,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al result = c ::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if String.size c = 0 orelse c = "\n"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tring.implode (rev res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lse loop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loop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 lexer = makeLexer (fn n =&gt; input_line str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 nexttok = ref (lexer(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 advance = fn () =&gt; (nexttok := lexer(); !nextto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 error = fn () =&gt; (say ("calc: syntax error on line" 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makestring(!linenum)) ^ "\n"); raise Err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 lookup = fn i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i = "ONE" then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se if i = "TWO" then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se  (say ("calc: unknown identifier '" ^ i ^ "'\n"); raise Err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 STMT_LIST ()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se !nextto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OF =&gt; 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_ =&gt; (STMT(); STMT_LIST(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STMT()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case !nextt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EOS  =&gt; 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PRINT =&gt; (advance(); say ((makestring (E():int)) ^ "\n"); (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_ =&gt; (E(); (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se !nextt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EOS =&gt; (advance(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_ =&gt; error(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E () = E' (T(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E' (i : int )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se !nextto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US =&gt; (advance (); E'(i+T(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SUB =&gt; (advance (); E'(i-T(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RPAREN =&gt;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EOF =&gt;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EOS =&gt;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_ =&gt; erro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 () =  T'(F(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' i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se !nextto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US =&gt;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SUB =&gt;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TIMES =&gt; (advance(); T'(i*F(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DIV =&gt; (advance (); T'(i div F(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EOF =&gt;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EOS =&gt;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RPAREN =&gt;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_ =&gt; erro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F ()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se !nextto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D i =&gt; (advance(); lookup 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LPAREN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et val v = (advance(); E(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if !nexttok = RPAREN then (advance (); v) else erro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NUM i =&gt; (advance(); 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_ =&gt; erro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STMT_LIST () handle Error =&gt; parse st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