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26765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62837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20333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39186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23904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44815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21078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58975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