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684343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546473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210020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048936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