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2658951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01116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2361945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046945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734846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188090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987548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763863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