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773304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4555704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0014084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6948367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