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46846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2787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34171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44134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06554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6006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0620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5974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29993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30029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12904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2643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10333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74164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46361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246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6448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41450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71447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7673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7774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52798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0032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3019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35806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8539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73249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15678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93845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19752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07786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0975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78286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889625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0619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44726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47854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70929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22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