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9928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44196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97113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5106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34545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046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5784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98119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16774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7034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1063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00613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63643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4321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64315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46186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5737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2672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21480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6017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04124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749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3343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50177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54452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6009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1486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07073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7148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6860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574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46136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617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29807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60545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55333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8130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51695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2864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