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30177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42742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18167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54873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43045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75921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09100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48410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33539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88886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4471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43439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19108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74344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40956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67622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15578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70636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67179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36992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49338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65717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82384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77386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94205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69244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36375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55577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18861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83786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68885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24427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55848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397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98921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29871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18855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72205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07414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