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26960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09399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57636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31986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