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9562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7725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502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9502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