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69630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964161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