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025732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75254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