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q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q_abstract : ((term # 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q_abstract("var","P","t")} returns {"\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q_abstract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resq_abstract, is_resq_abstract, list_mk_resq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