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ONCE_REWRIT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ONCE_REWRITE_CONV : (thm list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erm once with only the given lis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REWRITE_CONV} generates rewrites from the list of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he user, without including the tautologie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ic_rewrites}. The applicable rewrites are employeded on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iling in a recursive search for matches over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GEN_REWRITE_CONV} for more details about rewriting strateg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does not fail, and it does not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CONV, ONCE_DEPTH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CONV, PURE_REWRITE_CONV, REWRIT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