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m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m_proof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ast proof tree manipulated and releas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Proof trees can occupy a large amou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us this function may be used to reduce the spac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oal has been proved, or when one decides not to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can be removed from the set of proof trees. I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re is no defaul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lete_proof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