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147248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91057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122807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