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89877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78940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0723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