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4197140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07668323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6033259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324270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442980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341536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78251059"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67506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1123238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49158925"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2709513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4020923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624788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0526819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265919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2616729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977194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7031038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9308575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1084638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6878565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62741958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4831422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7866481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248099"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4759253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89074350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76553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4780534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1739597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240858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4175079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8817567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9418651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6545433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8532309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57214683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627060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1884170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