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59911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3086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56453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