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865860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257284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74738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046136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