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607206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51910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94006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76781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