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1317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618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083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219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