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05360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0536064"/>
            <w:bookmarkStart w:id="1" w:name="__Fieldmark__0_9805360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