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66464508"/>
      <w:bookmarkStart w:id="1" w:name="__Fieldmark__3_376646450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66464508"/>
      <w:bookmarkStart w:id="3" w:name="__Fieldmark__4_37664645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6646450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66464508"/>
      <w:bookmarkStart w:id="5" w:name="__Fieldmark__6_376646450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