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26498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9579042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1481911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