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Oct 25 18:33:46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