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0653098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9206286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8787919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