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93793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15484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87443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