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8392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08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571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530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